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/>
        <w:t>о   доходах,  расходах, об имуществе и обязательствах имущественного характера   руководителя муниципального учреждения, его супруги (супруга)  и несовершеннолетних детей, а также  о расходах  доходах,  об имуществе и обязательствах имущественного характера   лица замещающего муниципальную должность, муниципального служащего,  его супруги (супруга)  и несовершеннолетних детей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4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 доход за 2014г. 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 Михаил Николаевич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954,2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ГАЗ - 2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ая доля общедолевая (доля в праве 1/8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81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ая доля общедолевая (доля в праве 1/377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680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Графа 10 заполняется только лицами, замещающими  муниципальные должности и должности муниципальной 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b/>
      <w:bCs/>
      <w:szCs w:val="24"/>
    </w:rPr>
  </w:style>
  <w:style w:type="character" w:styleId="3">
    <w:name w:val=" Знак Знак3"/>
    <w:qFormat/>
    <w:rPr>
      <w:b/>
      <w:bCs/>
      <w:sz w:val="28"/>
      <w:szCs w:val="24"/>
    </w:rPr>
  </w:style>
  <w:style w:type="character" w:styleId="2">
    <w:name w:val=" Знак Знак2"/>
    <w:qFormat/>
    <w:rPr>
      <w:b/>
      <w:bCs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szCs w:val="24"/>
    </w:rPr>
  </w:style>
  <w:style w:type="character" w:styleId="Style12">
    <w:name w:val=" Знак Знак"/>
    <w:qFormat/>
    <w:rPr>
      <w:rFonts w:eastAsia="Times New Roman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5">
    <w:name w:val=" Знак Знак5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07:00Z</dcterms:created>
  <dc:creator>user</dc:creator>
  <dc:description/>
  <cp:keywords/>
  <dc:language>en-US</dc:language>
  <cp:lastModifiedBy>админ</cp:lastModifiedBy>
  <cp:lastPrinted>2014-04-25T12:23:00Z</cp:lastPrinted>
  <dcterms:modified xsi:type="dcterms:W3CDTF">2015-05-11T14:32:00Z</dcterms:modified>
  <cp:revision>8</cp:revision>
  <dc:subject/>
  <dc:title>ПОЛОЖЕНИЕ</dc:title>
</cp:coreProperties>
</file>